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TXA DE REPÀS  1ª AVALUACIÓ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Fes aquestes operacions amb nombres naturals, has d’anar en compte amb la prioritat d’operacions:</w:t>
      </w:r>
    </w:p>
    <w:p>
      <w:pPr>
        <w:pStyle w:val="Prrafodelista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Ens han repartit  584 caramels, ens han correspost  a cadascun 41 caramels i han sobrat 10. Entre quantes persones s’han repartit?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/>
        <w:t>Quines propietats representen aquestes expressions i si corresponen a la operació suma o al producte:</w:t>
      </w:r>
    </w:p>
    <w:p>
      <w:pPr>
        <w:pStyle w:val="Prrafodelista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a  · b = b · a</w:t>
      </w:r>
    </w:p>
    <w:p>
      <w:pPr>
        <w:pStyle w:val="Prrafodelista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a + (b + c) = (a + b) + c</w:t>
      </w:r>
    </w:p>
    <w:p>
      <w:pPr>
        <w:pStyle w:val="Prrafodelista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a · 1 = a</w:t>
      </w:r>
    </w:p>
    <w:p>
      <w:pPr>
        <w:pStyle w:val="Prrafodelista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(a · b) · c = a · (b · c)</w:t>
      </w:r>
    </w:p>
    <w:p>
      <w:pPr>
        <w:pStyle w:val="Prrafodelista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b + 0 = b</w:t>
      </w:r>
    </w:p>
    <w:p>
      <w:pPr>
        <w:pStyle w:val="Prrafodelista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7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7"/>
        </w:numPr>
        <w:jc w:val="both"/>
        <w:rPr/>
      </w:pPr>
      <w:r>
        <w:rPr/>
        <w:t>Treu factor comú o aplica la propietat distributiva: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xpressa en numeració romana o decimal segons correspongui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XLII</m:t>
        </m:r>
      </m:oMath>
      <w:r>
        <w:rPr/>
        <w:t>=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4.486 =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Troba tots els divisors de 90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Calcula el m.c.d. i el m.c.m. de 72, 108 i 60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n un arbre de Nadal hi ha bombetes vermelles, blaves i blanques. Les vermelles s’encenen cada 15 segons, les blaves cada 18 i les blanques cada 110 segons. Cada quants segons coincideixen les tres bombetes enceses?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Tres germans tenen uns trossos de corda de 70 cm, 28 cm i 49 cm respectivament. Volen tallar-los en trossets de la menor dimensió possible. Quina serà la mesura de cada trosset?. Quants trossets de corda tindrà cadascun?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Resol aquesta expressió amb nombres enters de les dues maneres:</w:t>
      </w:r>
    </w:p>
    <w:p>
      <w:pPr>
        <w:pStyle w:val="Prrafodelista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Resol aquestes operacions amb nombres enters: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5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Ordena aquests nombres enters:</w:t>
      </w:r>
    </w:p>
    <w:p>
      <w:pPr>
        <w:pStyle w:val="Prrafodelista"/>
        <w:jc w:val="both"/>
        <w:rPr/>
      </w:pPr>
      <w:r>
        <w:rPr/>
        <w:t>-5,  2, -3, 0, +2, -9, 6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Fes aquestes operacions  (recorda que primer les has d’expressar en forma de potència i desprès resoldre-les):</w:t>
      </w:r>
    </w:p>
    <w:p>
      <w:pPr>
        <w:pStyle w:val="Prrafodelista"/>
        <w:numPr>
          <w:ilvl w:val="0"/>
          <w:numId w:val="8"/>
        </w:numPr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</w:r>
    </w:p>
    <w:p>
      <w:pPr>
        <w:pStyle w:val="Prrafodelista"/>
        <w:numPr>
          <w:ilvl w:val="0"/>
          <w:numId w:val="8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/>
        </w:rPr>
        <w:t xml:space="preserve"> </w:t>
      </w:r>
      <w:r>
        <w:rPr/>
      </w:r>
      <m:oMath xmlns:m="http://schemas.openxmlformats.org/officeDocument/2006/math"/>
    </w:p>
    <w:p>
      <w:pPr>
        <w:pStyle w:val="Prrafodelista"/>
        <w:numPr>
          <w:ilvl w:val="0"/>
          <w:numId w:val="8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8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3:37:00Z</dcterms:created>
  <dc:creator>ACER</dc:creator>
  <dc:description/>
  <cp:keywords/>
  <dc:language>en-US</dc:language>
  <cp:lastModifiedBy>ACER</cp:lastModifiedBy>
  <dcterms:modified xsi:type="dcterms:W3CDTF">2009-11-29T08:16:00Z</dcterms:modified>
  <cp:revision>3</cp:revision>
  <dc:subject/>
  <dc:title/>
</cp:coreProperties>
</file>